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9464"/>
      </w:tblGrid>
      <w:tr>
        <w:trPr>
          <w:trHeight w:val="1134" w:hRule="atLeast"/>
        </w:trPr>
        <w:tc>
          <w:tcPr>
            <w:tcW w:w="9464" w:type="dxa"/>
            <w:tcBorders>
              <w:bottom w:val="single" w:sz="12" w:space="0" w:color="000000"/>
            </w:tcBorders>
          </w:tcPr>
          <w:p>
            <w:pPr>
              <w:pStyle w:val="Btlogo"/>
              <w:snapToGrid w:val="false"/>
              <w:spacing w:before="120" w:after="0"/>
              <w:rPr>
                <w:lang w:val="en-US"/>
              </w:rPr>
            </w:pPr>
            <w:r>
              <w:rPr>
                <w:lang w:val="en-US"/>
              </w:rPr>
            </w:r>
          </w:p>
        </w:tc>
      </w:tr>
    </w:tbl>
    <w:p>
      <w:pPr>
        <w:pStyle w:val="DocTitle"/>
        <w:tabs>
          <w:tab w:val="clear" w:pos="720"/>
        </w:tabs>
        <w:spacing w:lineRule="atLeast" w:line="520" w:before="0" w:after="0"/>
        <w:ind w:left="0" w:hanging="0"/>
        <w:outlineLvl w:val="9"/>
        <w:rPr>
          <w:i w:val="false"/>
          <w:i w:val="false"/>
          <w:sz w:val="36"/>
          <w:lang w:val="en-US"/>
        </w:rPr>
      </w:pPr>
      <w:bookmarkStart w:id="0" w:name="Title"/>
      <w:bookmarkEnd w:id="0"/>
      <w:r>
        <w:rPr>
          <w:i w:val="false"/>
          <w:lang w:val="en-US"/>
        </w:rPr>
        <w:br/>
        <w:t>Final Transcript</w:t>
        <w:br/>
      </w:r>
      <w:r>
        <w:rPr>
          <w:i w:val="false"/>
          <w:sz w:val="32"/>
          <w:lang w:val="en-US"/>
        </w:rPr>
        <w:t>STATE OF FLORIDA:  Educator Certification Rule Development Workshop</w:t>
        <w:br/>
      </w:r>
      <w:r>
        <w:rPr>
          <w:bCs w:val="false"/>
          <w:i w:val="false"/>
          <w:iCs w:val="false"/>
          <w:sz w:val="24"/>
          <w:szCs w:val="24"/>
          <w:lang w:val="en-US"/>
        </w:rPr>
        <w:t>August 20, 2013/10:00 a.m. EST</w:t>
      </w:r>
    </w:p>
    <w:p>
      <w:pPr>
        <w:pStyle w:val="Heading1"/>
        <w:numPr>
          <w:ilvl w:val="0"/>
          <w:numId w:val="0"/>
        </w:numPr>
        <w:spacing w:before="0" w:after="120"/>
        <w:ind w:left="0" w:hanging="0"/>
        <w:rPr>
          <w:i/>
          <w:i/>
          <w:sz w:val="36"/>
          <w:szCs w:val="24"/>
          <w:lang w:val="en-US"/>
        </w:rPr>
      </w:pPr>
      <w:r>
        <w:rPr>
          <w:i/>
          <w:sz w:val="36"/>
          <w:szCs w:val="24"/>
          <w:lang w:val="en-US"/>
        </w:rPr>
      </w:r>
    </w:p>
    <w:p>
      <w:pPr>
        <w:pStyle w:val="TextBody"/>
        <w:spacing w:lineRule="auto" w:line="240" w:before="0" w:after="0"/>
        <w:ind w:left="720" w:hanging="720"/>
        <w:rPr>
          <w:sz w:val="24"/>
          <w:szCs w:val="24"/>
          <w:lang w:val="en-US"/>
        </w:rPr>
      </w:pPr>
      <w:r>
        <w:rPr>
          <w:sz w:val="24"/>
          <w:szCs w:val="24"/>
          <w:lang w:val="en-US"/>
        </w:rPr>
      </w:r>
    </w:p>
    <w:p>
      <w:pPr>
        <w:pStyle w:val="Heading1"/>
        <w:numPr>
          <w:ilvl w:val="0"/>
          <w:numId w:val="0"/>
        </w:numPr>
        <w:ind w:left="0" w:hanging="0"/>
        <w:rPr>
          <w:szCs w:val="24"/>
          <w:lang w:val="en-US"/>
        </w:rPr>
      </w:pPr>
      <w:r>
        <w:drawing>
          <wp:anchor behindDoc="1" distT="0" distB="0" distL="114935" distR="114935" simplePos="0" locked="0" layoutInCell="0" allowOverlap="1" relativeHeight="2">
            <wp:simplePos x="0" y="0"/>
            <wp:positionH relativeFrom="column">
              <wp:posOffset>2552065</wp:posOffset>
            </wp:positionH>
            <wp:positionV relativeFrom="paragraph">
              <wp:posOffset>490855</wp:posOffset>
            </wp:positionV>
            <wp:extent cx="3851910" cy="3681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851910" cy="3681730"/>
                    </a:xfrm>
                    <a:prstGeom prst="rect">
                      <a:avLst/>
                    </a:prstGeom>
                  </pic:spPr>
                </pic:pic>
              </a:graphicData>
            </a:graphic>
          </wp:anchor>
        </w:drawing>
      </w:r>
      <w:r>
        <w:rPr>
          <w:szCs w:val="24"/>
          <w:lang w:val="en-US"/>
        </w:rPr>
        <w:t>PRESENTATION</w:t>
      </w:r>
    </w:p>
    <w:p>
      <w:pPr>
        <w:pStyle w:val="Bullets"/>
        <w:numPr>
          <w:ilvl w:val="0"/>
          <w:numId w:val="0"/>
        </w:numPr>
        <w:spacing w:lineRule="auto" w:line="480"/>
        <w:ind w:left="2160" w:hanging="2160"/>
        <w:rPr>
          <w:rFonts w:cs="Arial"/>
          <w:sz w:val="24"/>
          <w:szCs w:val="24"/>
          <w:lang w:val="en-US"/>
        </w:rPr>
      </w:pPr>
      <w:r>
        <w:rPr>
          <w:rFonts w:cs="Arial"/>
          <w:sz w:val="24"/>
          <w:szCs w:val="24"/>
          <w:lang w:val="en-US"/>
        </w:rPr>
        <w:t>Coordinator</w:t>
        <w:tab/>
        <w:t>Good day, ladies and gentlemen.  Welcome to the Educator Certification Rule Development Workshop conference call.  My name is Aiesha and I will be your coordinator for today’s call.  At this time, all participants are in listen only mode.  Later, we will conduct a question and answer session.  (Instructions.)  I would now like to turn the conference over to your host for today, Mr. David LaJeunesse, Chief of Educator Certification.  You may proceed, sir.</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E. McDaniel</w:t>
        <w:tab/>
        <w:t>Would … please start the recording?</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D. LaJeunesse</w:t>
        <w:tab/>
        <w:t>Welcome to all those who have joined us for today’s Rule Development Workshop.  As our operator said, my name is David LaJeunesse and I have the pleasure to serve as Chief of Educator Certification.  Our co-facilitator for today’s workshop is Eileen, McDaniel, who is Chief of Educator Recruitment, Development, and Retention.  Just to go through a few of the people who have joined us here from the DOE, from the Bureau of Educator Certification, I have Veronica White, Patti Piazza, and Mandy Mims.  From the Bureau of Exceptional Education and Student Services, I have Zoey Mahoney and Monica Verra-Tirado.  From the BurDER, I have Kay Caster and Kimberly Pippin.  Then, finally, from the DOE Legal Counsel, I have Nicky Presley.</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The focus of our discussions today will be on the 2013 Legislative Acts for Senate Bill (SB) 1664 regarding Educator Preparation and Senate Bill (SB) 1108 on Exceptional Student Education as they pertain to implementations for relevant State Board Rules.  We appreciate each of you dedicating your time to this important task.</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For those still joining us, the second slide of the PowerPoint presentation contains the details for joining today’s webinar and teleconference.  All information for the webinars can also be found from the Educator Certification website at www.fldoe.org/edcert.  Then, click on the Rule Development for Educator Certification link near the bottom of that pag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We have attempted to set a simple and efficient agenda for today’s workshop.  First, we will provide an overview of the sections of SB1664 to be addressed today, followed by the relevant State Board Rules impacted by the law.  Next we will provide a similar overview for the single section to be addressed today from SB1108, and the relevant state rules impacted.  Finally, and most importantly, we will request comments and questions from participants related to the input prompts we provide throughout our presentation.</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We encourage you to make notes about your comments or questions as we proceed through each section of the presentation.  We hope to provide ample opportunity to gather as much input as possible.  Of course, if you think of something upon later review of the presentation materials, we encourage you to visit the State Board’s website for rules under review where anyone can input comments and questions while the rules are under development.</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Now, I will pass the microphone to Eileen McDaniel to get our review started.</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E. McDaniel</w:t>
        <w:tab/>
        <w:t>Thank you, David.  This is Eileen McDaniel, Bureau Chief for Educator Recruitment, Development, and Retention.  We’re now on slide number four for those of you who are following along.  The slides were sent via e-mail last night to a number of the listeners.  It’s also available on the Educator Preparation website this morning if you are needing to find that presentation.  We’re asking you to follow along and take notes along the way and we’re going to proceed in describing the various rules for today and the impact of SB1664.</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On this particular slide, we’re going to talk about 1664 and its impact on a number of rules.  In Section 1 of 1664, it impacts Section 1004.04 of the Florida Statute, which is the public accountability and State approval for teacher preparation programs.  That is the law that oversees the system for initial teacher preparation program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Section 2 of SB1664 amends Section 1004.85 of the Florida Statute.  This is for the post-secondary educator preparation institutes.  For Section 7 of the Bill, or the law, it amends 1012.55, which are positions for which certificates are required.  Finally, we are going to review Section 8, which amends 1012.56, which is about educator certification requirement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Moving on to slide five, we’re going to first talk about Section 1, which amends Section 1004.04.  We’re going to briefly talk to you first about what each of those sections talk about.  Then, we’re going to go into them in-depth and provide more insight to what the Bill is and the connections it makes to the State Board Rule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In SB1664, it amends among other things the statutes that are governing the three state approved teacher preparation programs in Florida.  In Section 1 it amends the law that governs the approval of initial teacher preparation programs as I just said.  These are commonly referred to as your traditional teacher preparation programs in our colleges and universities.  It revised the Uniform Core Curriculum for these programs.  It revised the initial and continued approval processes for these programs.  It includes provisions for performance metrics that must be considered for continued approval.  It also revised the requirements for pre-service field experienc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In slide six, in Section 2 SB1664 also amended the law that governs our post-secondary educator preparation institutes.  It revised the definition of the term “Educator Preparation Institute,” more commonly known as EPI.  It also authorized that qualified private providers could seek approval to offer an EPI.  It also revised the criteria for approval of these types of programs; and, just as in Section 1 for the ITPs, it includes a provision for the performance metrics that must be considered for continued approval.</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In slide seven, I’m going to turn this over to David.</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D. LaJeunesse</w:t>
        <w:tab/>
        <w:t>Section 7 of the law provides for a new special temporary certificate option for educational leadership, which is based on specifically defined eligibility criteria.  Those criteria are passing the Florida Educational Leadership Examination, documenting three years of successful experience in executive management or supervision, and a Bachelor’s or higher degree.  A person operating under this temporary certificate must be mentored by a state certified school administrator.</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E. McDaniel</w:t>
        <w:tab/>
        <w:t>We’re now on slide eight.  One, saying the names of the slides, some of you may be joining us only by telephone call and you can’t see the webinar at this point.  But, if you’ve got the slides in front of you, you’ll know what slide we’re on.  So, we’re now on slide eight.</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D. LaJeunesse</w:t>
        <w:tab/>
        <w:t>On slide eight, the first provision under the law, educator certification, will now be authorized to accept credits from an official American Council on Education transcript, which is awarded for corporate training, industry certification programs, or military service, training, and experience.  Now, Eileen will explain the rest of Section 8.</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E. McDaniel</w:t>
        <w:tab/>
        <w:t>Thank you, David.  The second part of Section 8 talks about an option for school districts to provide what was called district alternative certification programs.  It specifies changes to the curriculum and other requirements that now must be included in these programs.  It also requires a periodic review for continued program approval, and, again, the performance metrics that must be taken into consideration for continued approval.  Third, it revised the requirements for demonstrating mastery of professional education competenc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Moving on to slide nine.  Slide nine depicts to you the various rules that we’re going to be talking about today.  The first one we’ll talk about is Rule 6A-5.066, which is the approval of educator preparation programs.  We’ll go into quite a bit of detail about those laws that impact that particular rul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D. LaJeunesse</w:t>
        <w:tab/>
        <w:t>The other rules listed on this page are those within the educator certification chapter of Florida Administrative Code:  6A-4.002 for general provisions for educator certification; 6A-4.003 degrees, programs, and credits; 6A-4.004, which is Florida educator’s certificates; and, 6A-4.006, which covers general and professional preparation for educator certification.</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E. McDaniel</w:t>
        <w:tab/>
        <w:t>Now, we’re going to go in-depth into SB1664 and look at its impact on the current Rule 6A-5.066, which is the approval of educator preparation programs.  As a reminder, this particular rule includes the following programs:  Initial Teacher Preparation Programs or ITPs, which are typically referred to as traditional teacher prep programs in our colleges and universities; second, Educator Preparation Institutes, or EPIs as they’re known; and third, District Alternative Certification Programs, or DACP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On slide 11, we’re going to take a look at these programs in order.  First, we’re going to look at the Initial Teacher Preparation Programs.  The change in law brought in by SB1664 impacts Rule 6A-5.066.  Both the old law, Section 1004.04 and the current Rule defines what is contained in the Uniform Core Curriculum for these types of programs.  Thanks to the recommendations of the Teacher and Leader Preparation Implementation Committee, often called TLPIC or TiLPIC by many, which is currently made up of nineteen active members, including representatives from higher education with state approved educator preparation programs, teachers from Florida public schools, two superintendents, and other school and district leaders, and professional association representation.  This committee looked at the UCC as defined in law and rule at the time and made recommendations for revisions to the curriculum for programs in Initial Teacher Preparation program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The change in law that you see in SB1664 is reflected in the recommendations that TLPIC made to that legislation.  This change in law streamlines and more specifically and succinctly defines what is contained in the Uniform Core Curriculum as you can see on this page.  There are seven items.  I won’t read them to you.  But, they are very specific now and they are now all contained in the law.</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The law specifies that each candidate must receive instruction and be assessed on the Uniform Core Curriculum in the candidate’s area or areas of program concentration during course work and field experiences.  It further states that before program completion, each candidate must demonstrate his or her ability to positively affect student learning growth in the candidate’s area or areas of program concentration during a pre-Kindergarten through grade 12 field experience, in addition to passing each portion of the Florida Teacher Certification Examination that’s required for a professional certificate in the area of program concentration.</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All of those things were in law already.  It’s the change in the Uniform Core Curriculum we want to bring to your attention.  We’re going to talk about this later when we discuss continued approval and tie the Uniform Core Curriculum to documenting program effectivenes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On slide 12, SB1664 also changes the law in terms of admission requirements in several ways.  First, the law now requires that Initial Teacher Preparation Programs must report the status of each candidate admitted under the admissions requirement waiver that is specified in law.  This is new.  As a reminder, the law requires that students, at a minimum, must meet two requirements as prerequisites for admission:  a grade point average of at least 2.5 on a 4.0 scale for the general education component of undergraduate studies; or have completed the requirement for a baccalaureate degree with a minimum grade point average of 2.5 from an accredited or an approved institution.  Second, students must demonstrate mastery of general knowledge.  The law continues to permit each program to waive these requirements for up to 10% of the students admitted.</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The change in law also struck the language allowing for other assessments that could be used to meet this requirement, including the College Level Academic Skills test, or the CLAS; the National Teacher’s Exam; or similar test.  But, the law also now includes a provision or admission into graduate level programs.  The law specifies that individuals with a baccalaureate degree from an accredited or an approved institution would satisfy this prerequisite admission requirement into a graduate level teacher preparation program.  This is going to mean that we need to make a change in the rule where it specified some requirements for graduate admission.</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On slide 13, SB1664 also revised the language for faculty requirements or qualifications.  First, and this is important, it specifies that individuals who instruct or supervise field experience course or internships in which candidates demonstrate impact on student learning growth must have the following, and I’m going to go back and emphasize again, those field experience courses or internships in which candidates demonstrate impact of student learning growth is where the faculty requirements or qualifications are impacted.  Individuals who teach these courses or supervise these courses or internships must have all three of the following, per law:  specialized training in clinical supervision.  This is not new.</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But, what are new are the following two requirements:  at least three years of successful relevant pre-Kindergarten through grade 12 teaching experience, or student service experience, or school administrative experience.  Note, if you’ve got the slide, we’ve underlined and actually put in red the word “relevant.”  The third requirement, in addition to the other two, [is] an annual demonstration of experience in relevant pre-Kindergarten through grade 12 school setting.  Again, note that “relevant” is in red font.  We’re going to need your assistance in defining and recommending what relevant means.  We’ll need to include what relevant means in any proposed revisions that are recommended to the Commissioner for presentation to the State Board and for final approval by the Board of this Rul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Slide 14:  The Bill also changed the laws that pertain to school district personnel and instructional personnel who supervise or direct teacher preparation students during field experiences.  First, the law specifies that these requirements are for those field experiences courses or internships in which the candidates demonstrate an impact of student learning growth.  It does not mean that these requirements must be met for those field experiences courses in which only observation is included.  Remember, this slide is directed towards those school district personnel or instructional personnel who supervise or direct teacher prep student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The law then specifies what those requirements are for those particular personnel.  First, each individual must have clinical educator training.  That’s a requirement that was already in law.  Number two, these individuals must hold a valid professional certificate; three, must have at least three years of teaching experience in pre-Kindergarten through grade 12; and fourth, must have earned an effective or highly effective rating on the prior year’s performance evaluation or be a peer evaluator under the district’s state approved evaluation system.</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Slide 15:  For now, we’re going to turn to the part of the law that establishes criteria for program approval.  The law specifies that the State Board of Education must maintain a system for the development and approval of teacher preparation programs.  The system must include a program approval process.  In other words, standards and guidelines that are based on standards adopted pursuant to the law.  The law also states that programs must be approved by the Department and the approval must be based upon evidence of each institution’s and each program’s capacity to meet the requirements for continued approval as provided in law and Rul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Slide 16:  We are proposing today for your consideration that an initial program approval process become a part of the revised State Board Rule.  6A-5.066 currently does not have the specific standards in the rule.  Earlier this summer, the University of Florida worked with institutions across Florida that have state approved teacher preparation programs, gaining input from these programs as to what might be considered for initial program approval standards and guidelines given the changes that were outlined in SB1664, and now are in law.</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As a result of its work with institutions, the four standards listed on this slide were suggested as possible initial program approval standards.  For those who may not be familiar with the University of Florida’s work and wish to examine these suggestion standards with additional detail, we will post these suggestions on our website for further review and comment.  We’ll point out that website to you at the end.</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Slide 17:  In addition to requirements for initial approval, the law also specifies that, and I’m going to quote the law here, “Continued approval of these programs shall be based upon evidence that the program continues to implement the requirements for initial approval, and upon significant, objective, and quantifiable measures of the program, and the performance of the program completers.”  The law specifies that criteria for continued approval must include:  first, documentation that each program candidate met the admission requirements.  We discussed what those were previously on a previous slide of what needed to be reported.  Second, the law specifies that documentation that each program and program completer has met all the requirements specified in the Uniform Core Curriculum; and third, evidence of performance in specific areas that are specified in law.</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The law goes on to state the State Board shall adopt rules for continued approval for these programs, which include the areas as depicted on this slide:  the program review process, continued approval timelines, and the performance level targets for each of the continued approval criteria specified in law.  We’re going to talk further about these.  So, let’s look at slide 18.</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First, the program review process includes standards and guidelines for which the programs can adhere to for continued approval.  So, we’re seeking your input and feedback on these areas as well.  First, the University of Florida, as with the initial approval of standards we previously discussed, also suggested three standards for the continued approval of teacher preparation program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Just as it did with the initial approval standards, UF sought the input and feedback of all state approved programs and institutions with Initial Teacher Preparation Programs in recommending the three continued approval standards listed on this slide, which have a major focus on output rather than input:  One, program completer quality; two, field clinical experiences for candidates; and, program effectiveness.  Additional details on these suggested standards and potential documentation that would be submitted for verification of compliance with these standards were sent to institutions by the University of Florida.  We will post all those documents on our website for further review and public comment</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First, we’re seeking your input and feedback on these suggested standards for continued approval.  Then, your input and feedback, additions, changes, edits are going to be critical to the process as we begin to develop the revised language for the Rule.  In addition, the current Rules set the approval period for program areas for a period not to exceed seven years.  The specific in the current Rule states, “Each approval or extension shall be for the period of time determined by the Department of Education, but shall not exceed seven year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We’re seeking your input and feedback as to the number of years that should be recommended for the approval period.  Should it be less?  Should it be more?  We want you, as you make your suggestions and recommendations, to include in your comments, please, a rationalization of why you think it should be the same, less, more, and what that might b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Slide 19:  The law also specifies that evidence of performance in six areas must be a major part of continued approval.  We need to recognize the hard work of the Teacher and Leader Preparation Implementation Committee, the TiLPIC again, which after reviewing data and conferring for over a year recommended the six performance metrics as shown on this slide.  Their recommendations became an essential part of the portion of SB1664, which impacted teacher preparation program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These six performance metrics include, they’re listed briefly on the slide, but I’m going to go into more detail for the record:  placement rate of program completers into instructional positions in Florida public schools and private schools, if available.  The second one:  rate of retention for employed program completers in instructional positions in Florida public schools.  Third one:  performance of students in pre-K through grade 12 for assigned to in-field program completers of statewide assessments using the results from the student learning growth formula adopted under Section 1012.34 of the Florida Statut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The fourth one:  performance of students in pre-K through 12 were assigned to in-field program completers aggregated by student subgroups as a measure of how well the program prepares teachers to work with a diverse population of students in a variety of settings.  The fifth one:  results of program completers annual evaluations in accordance with the timelines as set forth in Section 1012.34 of the Florida Statute.  The sixth one:  production of program completers in statewide critical teacher shortage areas as identified in Section 1012.07 of the Florida Statut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On Slide 20, although the law specifies what those performance metrics or areas are, it didn’t specify what the performance targets are.  As we previously shared with you, the law states that the State Board will adopt rules for the performance level target for each of the continued approval criteria, including evidence of performance that each of the areas noted on the previous slide we just talked about.  This is, again, an area we are seeking your input and feedback as to what those performance levels and targets should be for continued approval.</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For your consideration, we want you to think about what are those ... rules for studying those targets.  How do we work with the evaluation language in 1012.34 of the Florida Statute and work that into the target?  Should we only consider evaluations after 2014-15?  Should the performance level targets be norm referenced, such as based on standard deviations?  Should they be criterion referenced in which each program performance is compared to a predefined set of criteria or performance level?</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The Teacher and Leader Implementation Committee also made recommendations for performance levels on many of these six performance metrics.  In some cases, they were norm referenced; in others, criterion referenced.  We invite you to view the TLPIC recommendations at the website listed on this particular slid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Look specifically at the meeting notes and recordings for the May 9 and 10, 2012 meetings that are located at the website noted on this slide.  Additional discussion about these performance levels also took place at the February 1, 2012 meeting.  You’re invited to look at all other document from the TLPIC, but by focusing on these you can see where there are discussions about the performance levels were held, what their reasoning was, what data they were looking at, so you have an idea what the TiLPIC did recommend.  Again, all of these meeting notes and recordings are available at that website.  We invite you to review the recommendations of TLPIC, think about them, talk about them with your faculty, other public members, with your district folk, and provide public input and feedback as to your recommendations about performance levels and performance target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Finally, we’re also going to need your input and feedback as to whether or not additional features or options should be considered for continued approval.  The law permits the State Board of Education to consider other criteria that are unique to programs.  But, what would those be?  We need your input and feedback on that.</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Slide 21:  Finally, the law specifies what the annual Department report will need to include.  The law states that results of each program’s annual progress on the performance measures, current program approval status of each program.  It also specifies that the report may include recommendations for improving program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I’m also noting on this slide for you the law has a change that was in the past the law required it, but no longer requires it, the report no longer requires that employer satisfaction with program completers be included in the annual report.  It can be.  Institutions may continue to collect this data as part of their annual reporting if they wish.  It’s a “may,” but not a “must” for ITP programs, but it will not be part of the annual report that’s required by the Department.</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Slide 22:  The next part of our presentation is going to address Section 2 of SB1664, which revised the language in Section 1004.85 of the Florida Statute.  We’re going to address those parts that included changes and how they will impact Rules.  We’re also going to point out to you the specific parts of the law that are the same for all three types of state approved teacher preparation programs and where the law allows for differences because of unique features of a program or programs.  As we go through this section and the next section, note the commonalities that now exist among all three state approved teacher preparation programs.  This was very purposeful by legislative staff and our legislator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The first changes noted in the law was that in addition to the law stating that post-secondary educator preparation institutes may be offered by Florida post-secondary institutions.  It also specifies that qualified private providers may also offer these programs.  The law states that qualified private providers must have a proven history of delivering high quality teacher preparation, which is based on evidence provided from other state recipients of its services, and data showing the successful performance of its completers based on student achievement, may seek approval to offer a competency based certification program.  We are seeking your input as to further definitions or further explanation of what this might mean in State Board Rule for your consideration.</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On slide 23:  The changes in the law now specifies that the Department shall approve a certification program if the institute provides evidence of the institute’s capacity to implement a program that includes each of the areas specified in this slide.  You’re going to note that these are the same criteria as the Uniform Core Curriculum specified for Initial Teacher Preparation Program, which now brings the EPI Program’s curriculum in alignment with our Initial Teacher Preparation Programs.  Make a note of that.</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Slide 24:  Changes brought by SB1664 impacting the law that oversees Educator Preparation Institutes also were in the areas of field experiences, qualifications for instructors and supervisors, and requirements for the EPI participant to document impact of student learning.  Note that these are all changes in the law that specifies that the program must include first, an educational plan for each participant to meet certification requirements and demonstrate his or her ability to teach the subject area for which the participant is seeking certification.  Note the law now specifies that each program participant must meet certification requirements by obtaining a statement of status of eligibility in the certification subject area of the educational plan.</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The second change in the law, the field experiences must be appropriate to the certification subject area specified in the educational plan with a diverse population of students in a variety of settings under the supervision of qualified educators.  Three, the instructors and supervisors of field experiences in which participants demonstrate an impact on student learning growth must meet the same qualifications as the Initial Teacher Preparation, or ITP, individuals.  As a reminder, the law states that these requirements are specialized in training in clinical supervision; at least three years of successful, relevant grade P-12 teaching, student services, or administrative experience; and, the third one, annual demonstration of experience in relevant grades P-12 school setting.  Just as we talked for ITPs, we will talk about this for EPIs, further defining what relevant mean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Last, before program completion, the law specifies the participant must fully demonstrate his or her ability to teach the subject area by documenting a positive impact of student learning growth in a pre-Kindergarten through grade 12 setting, and achieving a passing score on all three Florida Teacher Certification Examinations.  For those of you that are at EPI programs, you know this is a change from the past.</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Slide 25:  Just as in an Initial Teacher Preparation Program, the law specifies that continued approval of each program shall be determined by the Commissioner of Education based upon a periodic review of specified areas including:  documentation that each program completer has met the requirements as specified in law; and two, evidence of performance in the six performance areas specified in law.  Again, these are the exact same performance metrics as we’ve previously discussed in a previous slide for the Initial Teacher Preparation Program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Now, look at the next slide for a second, slide 26.  We’ll come back to slide 25.  But, on slide 26 we list for you what those six particular areas are.  You can see that they are exactly the same as the other one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Go back to slide 25 and continue talking about those specifications.  In addition, the law specifies that the State Board of Education may adopt Rules to implement the provisions of this section, including performance targets for the measures used for continued program approval as described in law.  As we discussed earlier, the University of Florida has suggested continued program approval standards and guidelines, but they had the Initial Teacher Preparation Programs in mind when they were suggesting them.</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For your consideration and review, we ask that you review these standards and guidelines as suggested by the University of Florida.  We’re seeking your input and feedback on these particular standards.  Are there unique features within the characteristics for EPIs that should also be considered?  What are these?  And, as in the ITPs, the performance metrics mentioned have been specified in law now, but performance targets need to be set by the State Board of Education.  What are your recommendations for the performance levels and target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Again, we recommend that you do review the TLPIC’s recommendations for the performance levels.  They examine the performance levels for all three types of teacher preparation programs.  Review what they have talked about, what decisions they had or recommendations that they had made.  Those are not decisions; they were recommendations.  Provide your input and feedback as to what those performance targets should b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Go on to slide 27 now.  The last section I’m going to talk to you about is Section 9 of SB1664, which impacts District Alternative Certification Programs as specified in Section 1012.56, Paragraph 8 of the Florida Statute.  The first thing that changed in law did was to rename these programs.  These programs are now to be called Professional Development Certification Programs.  Second, a revision to the law now states that districts may, and I’m going to emphasize “may” offer a program rather than the language, which was in place since 2002 where the law specified that districts “must” offer a program.</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The law also aligns the language of the curricula of these districts’ Professional Development Certification Programs to the other two state approved teacher preparation programs.  Again, note that this is another area in which all three state approved programs are alike and the same.  The curricula for all three are now in alignment.</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The law also specifies additional requirements for the peer mentors, which are still a required component of what used to be called District Alt Cert Programs, but now Professional Development Certification Programs.  The law specifies that peer mentors must have received an effective or highly effective rating on the previous year’s performance evaluation, or these peer mentors could be a peer evaluator.  The law also now specifies that in order to be a program completer, he or she must pass all three Florida Certification Examinations.  Again, now all three state approved teacher preparation programs are aligned.  All require as a condition of program completion that all three Florida Teacher Certification Examinations must be passed.</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Finally, we’d like you to consider the continued approval of standards and guidelines that we discussed earlier as had been suggested by the University of Florida.  What are your thoughts about what these suggested continued approval standards and guidelines?  Are there unique features that we need to be considered that are specific to these district programs that need to be considered as part of the standards and guideline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Slide 28:  Finally, for Section 1012.56 of the Florida Statute, Paragraph 8 the law states that the Commissioner of Education shall determine continued approval based on:  first a periodic review of evidence that requirements are consistently met.  In addition, the law states that evidence of performance in each of five performance metrics must also be considered for continued approval.  Note that these performance metrics are the same as the other two state approved teacher preparation programs, except for one.  For placement rate of completers, which was in the other two programs, it’s not one of the metrics for District Professional Certification Programs; since by definition program completers for these types of programs were already employed by school districts as a condition of program participation.  So, they have the same five performance metrics as the others.  The other two have one additional on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Again, this is an example of how the legislative intent was to bring all three of these state approved preparation programs into alignment, making each program accountable at the same level as all other state approved teacher preparation programs.  Just as in the ITP Programs and the EPI Programs, we need for you to consider, and we seek your input and feedback on the performance target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What are the district’s rules for setting these targets?  Should the performance targets be norm referenced and/or criterion referenced?  Examine the work of the TLPIC, again, as you consider options.  We are seeking your input and feedback as to what those performance targets should be for these particular types of program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Slide 29:  In summary, we’re seeking public input and feedback on proposed revisions to the current State Board Rule 6A-5.066, Approval of Educator Preparation Programs.  There is an error on your slide.  It does say “see slides 24 and 34.”  That should be corrected to read “slides 13 and slide 24.”  We’ll correct that for tomorrow’s workshop.</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Specifically we mentioned during this part of the workshop as we’re talking about SB1664 and its impact on teacher preparation programs.  We’re seeking your feedback and input on five different areas.  First, definition of relevant as it pertains to individuals who instruct or supervise field experience course work or internships in which participants demonstrate his or her impact on student learning growth.  That’s where you need to look at slides 13 and 24.</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Second, we ask that you review the University of Florida’s suggested initial and continued approval standards and guidelines and provide feedback as to any changes, if any, and how they apply to all three programs:  ITPs, EPIs, and the District Professional Development Certification Programs.  Third, we want you to review the current timelines for continued approval, and recommend whether the time period should be altered and why it should be altered.  Fourth, please review the performance metrics for each type of program and recommend performance levels and performance targets that would address all three types of programs.  Consider what are the … rules for establishing them for consideration.  Fifth, consider any additional features or options that any of these programs might use as part of continued approval.  As stated in the law, the Commissioner can recommend to the State Board additional features that could be added for continued approval that have not been specified in law.</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So, at this time, I’m going to turn over the presentation to David LaJeunesse, who will take you through the rest of the rule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D. LaJeunesse</w:t>
        <w:tab/>
        <w:t>Thank you, Eileen.  I’m going to continue with the Educator Certification Rules that were impacted by provisions of SB1664.  Draft language for revisions to Rule 6A-4.002 on general educator certification provisions has already been proposed for adoption at the September meeting of the State Board of Education.  These changes will authorize educator certification to accept credits from an official ACE transcript, that’s the American Council on Education, to satisfy eligibility requirements.  Thus, individuals who complete post-secondary education via non-traditional pathways, including corporate training, industry certification programs, and military service, training, or experience, will have increased opportunities to achieve eligibility for a Florida educator’s certificate, thereby expanding our potential recruitment of effective teachers and leader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The other revisions itemized here provide better clarity for current implementation practices for teaching experience.  Post-secondary remedial course work has never been acceptable for satisfying educator certification eligibility requirements, so neither is teaching a remediation course.  Likewise, one full year of full-time pre-K-12 teaching experience may be used to satisfy only one professional preparation course requirement.</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Draft language for revisions to 6A-4.003 on degrees, programs, and credits has also been proposed for adoption, along with the general provisions rule at the September meeting of the State Board.  Some edits have also been made to capture the current names of the regional accrediting associations, just a little bit of clean up there.  An official transcript has always been the means of documenting post-secondary academic preparation for educator certification.  The proposed changes now more clearly define it as the required documentation from U.S. institution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Likewise, an original credential evaluation report has been required for certification applicants with foreign academic training, along with original or certified true copies of the foreign transcripts, foreign diplomas, and other official documentation used to complete the report.  Since all credential evaluators approved by the Department must properly authenticate an applicant’s foreign documentation to produce their report, these rule changes will authorize acceptance of an original credential evaluation report alone to document academic preparation from non-U.S. institutions.  The provision to accept ACE credits is once again outlined in this rule.  Finally, the approval criteria for credential evaluators has been revised and now includes automatic approval of a credential evaluation agency who verifies membership in good standing with the National Association of Credential Evaluation Services, NACES, or the Association of International Credential Evaluators, AIC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On slide 32, we will review Rule 6A-4.004.  Based on our review and analysis, this new temporary certificate in educational leadership stands as a special provision outside of the traditional Florida School Leaders Certification Program.  Passing the FELE for this special certificate does require demonstration of knowledge in each of the areas of the Principal Leadership Standards.  However, the test alone does not necessarily align to successful completion of the Florida Educational Leadership Core Curriculum.  In addition, the minimum academic training for certification under the Florida School Leaders Program requires at least a Master’s degree.  But, this special certificate in educational leadership will provide an opportunity for successful leaders in other environs to transfer their expertise into the field of education with the potential to progress along the Florida School Leaders continuum.</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Our questions for this model are should this be a special one-time certificate like that issued for similar preparation provisions for the speech-language impaired practitioners?  What should be deemed as appropriate and acceptable, and I quote here, “executive management or leadership experience”?  Will this special temporary certificate only be authorized for employees in public or state supported schools?  Also, what other issues should we consider?</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Moving on to slide 33:  Eileen has provided an excellent overview of the changes made to align the competencies required under all three educator preparation programs approved through the different delivery models in Florida.  Requirements in Rule for satisfying preparation also allow for the option to complete college course work in specified professional education areas.  That’s what’s contained within Rule 6A-4.006.  We need to ensure that this current course work option aligns with the competencies aligned in all other preparation programs.  We also need to ensure that the practical teaching experience requirement aligns with the field experience requirements of those other programs.  This rule is also the course work that is required for the professional training option programs, which are another avenue for completion of professional preparation in Florida</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That concludes the different provisions that are under SB1664.  We’ll now move into part two of our presentation, a very brief overview of the provision under SB1108, which is for exceptional student education, and the one provision in Section 9 that impacts educator certification rule.  SB 1108 provided extensive changes to the provision of services for services with disabilities.  Section 9 of that law introduced a new provision to require one credit of ESE training to satisfy renewal of the professional certificate for applicants beginning July 1, 2014.  This new requirement is not intended to add to the existing requirement for six semester hours of renewal credit.</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The following slides provide a few questions for which the Department’s Legal Counsel has provided guidance on interpretation.  Many other questions have been posed, but most answers will be dependent on this Rule’s development process guided, of course, by your valuable input.  The first question, will this renewal requirement apply to professional certificates expiring on June 30, 2014?</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Though the rest of SB1108 is already in effect, the ESE renewal provision becomes effective as of July 1, 2014.  So, anyone who submits application for renewal on or after July 1, 2014 will be expected to satisfy the new requirement for at least one credit in ESE.  Even an applicant whose certificate expires on June 30, 2014, who submits a late renewal application, that would be on or after July 1, 2014, will be expected to complete this requirement.</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The next question:  How many credits or in-service points in teaching students with disabilities are required?  The law requires one semester hour, which is equivalent to 20 in-service points.  The third question provided on slide 36:  Is this a one-time renewal requirement, or will this credit be required for every future professional certificate renewal cycle?  The ESE renewal provision can be expected as an ongoing renewal requirement for every professional certificate renewal cycle.  Slide 37 provides the two rules – educator certification rules – that are impacted by SB1108 legislation.  The first is that for application information, and the second, of course, renewal and reinstatement requirement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Slide 38:  The proposed revisions for the application information rule must address the following.  What constitutes a complete application?  What changes may be required to accommodate the application for ESE renewal and reminding you about SB1664, the ed leadership temporary provisions?  What changes may be required to academic preparation requirements to align with other rule changes?  What edits will be required to the official on-line and hard copy application forms?  Those are, of course, incorporated by reference in the Rul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Slide 39 reviews the Rule 6A-4.0051 for renewal and reinstatement.  How will the renewal and reinstatement rule be directly impacted by the ESE renewal provision adopted via SB1108?  Will this requirement impact general requirements for the retention of certification coverages?  How might the ESE renewal requirement impact reinstatement requirements for an expired professional certificat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Now, we get to, as we mentioned, the important part, and that’s your participation.  We’ve made it through the overview of the legislative enactments and related rules for discussion today.  We’re on slide 40.  As we proceed, the operator will assist callers who wish to make comments or pose any questions.  When you time comes, please follow the steps that are provided as instructions by the operator, the first of which is to record your name.  We’d also like to know the constituency on which you might be making your comments that pertain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The second is try to tell us the specific laws and rules to which your comments refer.  Then, of course, be brief.  Provide clear and concise comments.  Let us know what you have to say.  As a reminder, our teleconference is being recorded today and a transcript will be made of our discussions.  Please speak clearly and keep your comments brief and on topic so we can be sure to capture them accurately and so that we can hear from as many participants as possibl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Webinar participants may also be able to type their comments or questions for submission via the chat module.  We will attempt to relay those comments via the teleconference, but be assured that they will be captured for the official of our workshop.</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As a review, we’ve provided slides 41 and 42 that itemize the legislation that we are reviewing today.  And, on slide 42, the slide provides a review of the State Board Rules impacted by that legislation.  So, you can use those for brief reference.  Please focus your comments and questions on the issues that directly impact these rule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We’re now going to look at the chat and provide comments as we can; those that are appropriate.  We have a comment from Gloria Pelaez that says, “Executive management could be outside of education.  Correct?”  I believe the intent is that it most likely would be outside of education.</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E. McDaniel</w:t>
        <w:tab/>
        <w:t>Gloria, I believe you also have a comment about “So, relevant could be researched?”  That is what we’re seeking input on.  What does relevant mean?  We’ll figure your input as to what relevant means and will provide you a way to provide that input.</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I’m not sure; again, this is another comment from Gloria Pelaez.  “2014-15 makes sense once we know what test is going to be used in Florida.”  I’m assuming you’re talking about the test for the Common Core.  That’s a comment.  We’ll add that to the record.</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Who determines the proven history of high quality teacher prep by prior providers?”  We’re seeking your input as to what that mean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D. LaJeunesse</w:t>
        <w:tab/>
        <w:t>I believe this comment refers to the executive management experience.  “Can we think of an executive manager with background in quality control?  How many kids will be allowed in that school?”</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E. McDaniel</w:t>
        <w:tab/>
        <w:t>Kara, you had a question.  Kara, I’m not sure how to pronounce your last name, Deschenes.  “I have a question on the ed leadership, but don’t know how to ask the question on the phone.”  You can submit your questions also via the Rules Workshop to be able to get those questions to us as well.  We can answer them.</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D. LaJeunesse</w:t>
        <w:tab/>
        <w:t>I believe the operator will give instructions in just a moment how to ask a question.</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E. McDaniel</w:t>
        <w:tab/>
        <w:t>Peggy Elverton for the District Alternative Certification Groups says, “Teachers have three years to complete.  When do the changes take place?  Do we make changes to teachers beginning 2013-14, 2014-15 or what?”  The law went into effect as of July 1, 2013.  Changes in the rule will need to be brought to the State Board for approval and that depends on when we do that and when that takes plac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D. LaJeunesse</w:t>
        <w:tab/>
        <w:t>Your question, Nancy Bourgeois, is “Can you verify how long the ed leadership certificate is valid for?”  That was not specified in law and that is to be determined through State Board Rule Development.</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Also, from Kara Deschenes, “For the temporary certification in ed leadership is it required to have a Master’s degree in ed leadership, or can another Master’s degree satisfy the requirement?”  For this new temporary certification in ed leadership, a Bachelor’s degree is the only requirement.  For the traditional program, a Master’s degree is acceptable in other programs, but the satisfaction of the core competencies is still required.</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The last question we have in the chat at present, “Is the ESE credit an addition to the initial professional certificate’s programs?  I’m not sure I’m clear on that.”  Oh, I think I know what you’re asking, but no, that was not addressed as an initial certification requirement.  It was only enacted as a requirement for renewal of the professional certificat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Arlene Diaz:  “Renewal of the professional certificate – does this only apply to the professional certificates with ESE areas on certificates or all professional certificates regardless of areas?”  The latter of that is true.  This pertains to all professional certificates regardless of the areas on the certificat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Theresa Venetson [phonetic] has a question about moving from the temporary ed leadership to the professional ed leadership.  “Will the individual need to complete a Master’s degree program in ed leadership?”  It is expected if they proceed through the continuum, they would need to achieve a Master’s degree and satisfy the core competencies in ed leadership.</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E. McDaniel</w:t>
        <w:tab/>
        <w:t>We’ll take one more from the webinar.  Then we’ll go over to the phone, and come back to the webinar questions.  Beverly Woolery from the EPI Program on faculty requirements:  “Am I correct in stating that when EPI participants complete their 30 hours field experience, the K-12 classroom teacher must meet all three criteria listed on page 13?  My concern is the specialized training in clinical supervision.”</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Remember for the K-12 classroom teacher who will be the district or instructional personnel, the law specifies that they must meet all three requirements, and that this is not just field experience, but field experiences where impact on students’ learning is being measured by the candidate.  We can talk about this mor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D. LaJeunesse</w:t>
        <w:tab/>
        <w:t>Also, just for clarity, I think slide 13 refers to the faculty requirements for the program, whereas slide 14 is the classroom teacher requirements or the one who’s supervising the field experience candidat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E. McDaniel</w:t>
        <w:tab/>
        <w:t>In both instances whether you’re a faculty who is supervising or instructing courses for field experiences or internships, both require clinical educator training.</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Operator, we’re ready to open up the lines for questions, please; and, we’ll come back to the webinar questions later.</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Coordinator</w:t>
        <w:tab/>
        <w:t>(Instructions.)  Your first question comes from the line of Carla Rossiter, St. Petersburg Colleg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C. Rossiter</w:t>
        <w:tab/>
        <w:t>Hello.  I have three quick questions regarding SB1664.  I just want some quick clarifications.  Class exemptions are no longer appropriate for ITP and EPI?</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E. McDaniel</w:t>
        <w:tab/>
        <w:t>No … 1664 did not permit the class exam to be used for initial.  So, someone taking the class exam today could not use that for admissions requirement.  It does not impact how classes still use for meeting general knowledge for those who took it prior to July 1, 2002.</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C. Rossiter</w:t>
        <w:tab/>
        <w:t>Okay, thank you.  Just so I’m clear on this, the three ESE examinations being referenced, that’s the subject area, the PEC portion, and the GK?  I’m confused on what the third one i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E. McDaniel</w:t>
        <w:tab/>
        <w:t>That is correct.  General knowledge, professional education, and the subject area specific to the certification area they are being prepared in.</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C. Rossiter</w:t>
        <w:tab/>
        <w:t>Okay.  Then, my final question with regards to the ACE credits and the one year of teaching experience being equivalent to one prep requirement; is this new?  Both of these are new, is that correct?</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D. LaJeunesse</w:t>
        <w:tab/>
        <w:t>The one year of professional preparation requirement is not new.  That’s been in an implementation that is just a clarification in the languag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C. Rossiter</w:t>
        <w:tab/>
        <w:t>So, is there guidance on which courses it is acceptable to consider that appropriate for in terms of credit requirement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D. LaJeunesse</w:t>
        <w:tab/>
        <w:t>It is district guidance; that is guidance provided to the districts for that, ye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C. Rossiter</w:t>
        <w:tab/>
        <w:t>Is that applicable to ITPs and EPIs?  Or, is that just for district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E. McDaniel</w:t>
        <w:tab/>
        <w:t>It is only applicable to district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C. Rossiter</w:t>
        <w:tab/>
        <w:t>But, not true for the ACE credit?</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D. LaJeunesse</w:t>
        <w:tab/>
        <w:t>The ACE credits are a new area for us.  So, that is the new provision in law.  Those would be credits that would be recommended by ACE for experience through other preparation avenues.  So, those have yet to be determined because we haven’t begun accepting ACE credit transcript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E. McDaniel</w:t>
        <w:tab/>
        <w:t>Are you saying, Carla, are you wondering if ACE credits can be also approved by institutions as part of their programs?  Is that what you’re asking?</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C. Rossiter</w:t>
        <w:tab/>
        <w:t>Ye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E. McDaniel</w:t>
        <w:tab/>
        <w:t>I don’t know the answer to that.  It’s something we’ll have to research.</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C. Rossiter</w:t>
        <w:tab/>
        <w:t>Okay, thank you.</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Coordinator</w:t>
        <w:tab/>
        <w:t>(Instructions.)  There are no further questions in the queue at this time.  You may proceed.</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D. LaJeunesse</w:t>
        <w:tab/>
        <w:t>Susan Diamond, we’re not really clear on your question, “When was this teaching done?”  So, you might have to provide more clarification.</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Kristi Presswood has asked, “What is the deadline to provide all feedback?”</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E. McDaniel</w:t>
        <w:tab/>
        <w:t>There is no deadline at this point.  Once we open up the rule, which is open right now for feedback, we are accepting feedback.  Our next steps will be to propose language for revisions to all these rules and post them back to you, post them back and advertise them for continued feedback.  All during this time, public feedback is sought and we will continue to keep you informed of that until such time they go to the State Board; and even at the State Board, there’s an opportunity for public feedback at that point until the State Board adopts the rul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Gloria, you’ve said, “I’d like to discuss slide 13 and requirements for faculty teaching courses where students demonstrate impact on student learning.”  I’m not sure what the question is, if that’s something you’d like to provide more comment about or if you have further questions about that you certainly can provide that feedback.</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D. LaJeunesse</w:t>
        <w:tab/>
        <w:t>From Kathy Starling on the renewal and reinstatement, “Will there be objectives given for the one credit ESE course?”  We have been in communication with the Exceptional Education and Student Services and that’s why they’re sitting in on our meeting today.  They are looking to the objectives for the course work and what might be provided.  So, that has yet to be determined.</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Casey F.:  “The effective date for the ed leadership certification changes.”  That would be effective upon adoption of the Rule by the State Board of Education.</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E. McDaniel</w:t>
        <w:tab/>
        <w:t>From Kristi Presswood, “For EPI, how can we demonstrate a variety of studies for the EPI candidate who is on a temporary certificate and teaching full time?”  That is challenging and we’re looking for input from you on how that is done.  That is actually in law, so that is something that each EPI is going to have to consider how they’re going to do that.</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Diane Schmidt:  “Will the state collect and provide institutions with all data on program completers employed in districts, which is required for annual reporting?”  As you know, Diane and all institutions, we do collect that data for you of all completers from institutions matched to those individuals who are teaching in Florida public schools and do report that back to you through the EiPIP.</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Gloria, you have a comment, “Faculty requirements need to be revised.”  Faculty requirements are currently in law.  So, any revisions to the law, you can certainly address that to your legislative representation in your area, and once the legislature meets again in the spring.</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Peggy Elverton:  “Since the new appraisal system includes test results in order to get their effective/highly effective rating, is that enough data to prove the data for performance of students?  If not, will there be state training to help decide how non-core performance standards can be justified?”</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This is an area that is difficult, Peggy, and we will certainly talk about this at the coordinators’ meeting.  An effective and highly effective rating is not enough data to prove data for performance of students.  This has been a challenge for all teacher preparation programs in the past and we’ll continue to talk about … and how they get at that data.</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D. LaJeunesse</w:t>
        <w:tab/>
        <w:t>Nancy … she didn’t hear the response earlier for when does the ed leadership provision become effective.  That would become effective upon adoption of the rule by the State Board of Education.  So, that is yet to be determined.</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E. McDaniel</w:t>
        <w:tab/>
        <w:t>Susan Neiman:  “What’s the range of time acceptable for faculty to have taught in classrooms?  Forty years ago?  Thirty years ago?  Within the past five years?”  The law was not specific.  We are looking for your input and feedback on if you want that included in the State Board Rule as to clarification of that.</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From Rachel Sierra:  “If our district does not have to have a DACP/Professional Development Certification Program, when will the state roll out their program to offer to our temporary certificate holders needing a Professional Educator Competence Program?”</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There have been a number of districts who have not been holding or having a District Alternative Certification Program for the past several years because of resource issues and so forth.  All districts will be provided the opportunity to choose whether they wish to have one in the future or not.  The Professional Educator’s Competence Program has been part of school districts since the law has been in place.  It’s part of Section 1012.56, Florida Statute, in paragraph 8.b.  I would imagine that, Rachel, whatever district you are that there is a PEC program already in place in your district.</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ab/>
        <w:t>Nancy, “Is field experience the same as practicum students needing a clinical educator?”  I’m not sure what you’re talking about there.  “Was the field experience as mentioned in law in requirements?  If we’re talking about EPIs and field experience … but the candidate or participant is needing to demonstrate impact on student learning?”</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That’s the same thing for ITPs.  For District Alternative Certification Programs now called Professional Development Certification Programs – I need to get used to that, too – that as you know in those programs, those teacher’s record in there as they’re working on their teacher preparation program; and, in those cases there are no requirements in law currently that addresses that.  It does talk about the peer mentors in the requirements, but it does not say clinical ed experience needed.</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D. LaJeunesse</w:t>
        <w:tab/>
        <w:t>Do we have any other questions from the operator?</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Coordinator</w:t>
        <w:tab/>
        <w:t>Your next question comes from the line of Dr. Gloria Pelaez, University of Miami.</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E. McDaniel</w:t>
        <w:tab/>
        <w:t>Good morning, Gloria.</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G. Pelaez</w:t>
        <w:tab/>
        <w:t>Good morning, Eileen.  Thank you to you and David for such a wonderful and … presentation.  I do have a comment about slide 13 and about faculty requirements.  As a very active, hardworking member of the TLPIC, I just want to state that that was not one of our recommendations.  For the record.  Thank you.</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E. McDaniel</w:t>
        <w:tab/>
        <w:t>Thank you for ….  Your comment has been added to the record.  Thank you.</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Coordinator</w:t>
        <w:tab/>
        <w:t>Your next question comes from the line of Kara Deschenes, Pasco County School District.</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K. Deschenes</w:t>
        <w:tab/>
        <w:t>Hi, this is Kara.  I have a question on the ed leadership temporary certification.  Actually, I have two questions.  The first is that it says “document three years of successful experience.”  Is that going to be something that’s determined by the DOE when an applicant submits an application?  Are they going to have to submit a resume or something like that in order to prove that they have three years of executive management or leadership experienc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Then, my second question is I know you keep saying that this would be effective upon adoption of the Rule, when is that going to happen?  Or, when does this go before someone where it would be adopted?  I’d kind of like to have a better timeline than just a general “effective upon adoption of the rul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D. LaJeunesse</w:t>
        <w:tab/>
        <w:t>Okay, Kara.  To answer the first question about experience, that’s what is to be determined through the Rule.  I’m not trying to skirt the issue.  But, we would expect that we would have some form of documentation be it a resume or other form, or possibly a certification form that is adopted for the applicant and possibly the employer to document their experience.  But, those will be determined through the rule development proces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As to adoption of the rule, there is normally a 180 day timeline from the enactment of legislation after which we are supposed to make efforts to adopt rules.  So, we are trying, making every effort to comply with that 180 day timeline, which would put the adoption of Rule sometime this fall.  Our hope for this particular rule is to have that by the State Board at its November meeting.  Since they’re not meeting in December, some of these rules may have to wait until early part of 2014.</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K. Deschenes</w:t>
        <w:tab/>
        <w:t>Thank you very much.</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Coordinator</w:t>
        <w:tab/>
        <w:t>(Instructions.)  There are no further questions in the queue at this time.  You may proceed.</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E. McDaniel</w:t>
        <w:tab/>
        <w:t>We have a few more questions from the webinar chat room.  From Hope:  “Since the districts will be held accountable for success of the participants in the district Professional Development Certification Program, can they choose who they admit or do they have to allow any teachers?”  That would be part of your program plans that needs to be approved by the Department.  That would be up to the district.</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Thank you very much for your comments from others who have thanked us today for today’s workshop.  Operator, are there any more calls; any other callers who wish to ask question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Coordinator</w:t>
        <w:tab/>
        <w:t>(Instructions.)  There are no further questions in the queue at this time.  You may proceed.</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E. McDaniel</w:t>
        <w:tab/>
        <w:t>We have one more question from the webinar, from Naomi Boyer.  “Given the rule development process, when is it anticipated that initial proposals for teacher preparation programs be expected?”</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As David explained on the educational leadership rule that we anticipate the same process for 6A-5.066 approval of educator preparation programs to follow the same timeline.  Ideally, we would like to bring this to the Board with revisions to this rule by November, if that’s possible.  If not, it would be early 2014.  To answer this specific question, the rule is dependent on your feedback and revisions to the rule.  In order to accept new Initial Teacher Preparation Program folios, we need to have a rule in place with the new standards.  So, these are all tied together.</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All right, if there are no further questions, we thank all of you today for your participation in today’s workshop.  We will have the same workshop tomorrow; again at 2:00 p.m. EDT.  We invite you, and we’re going to go to the last slide, where you have contact information both on David LaJeunesse’s name and my name.  We both have websites where you can access the information about these particular rules in the e-mail I sent out last night.</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 xml:space="preserve">You will also see on the web page underneath my name, we have developed an e-mail box where you can submit comments, feedback, input, whatever.  </w:t>
      </w:r>
      <w:r>
        <w:rPr>
          <w:sz w:val="24"/>
          <w:szCs w:val="24"/>
        </w:rPr>
        <w:t>TeacherPrepRuleDev@fldoe.org</w:t>
      </w:r>
      <w:r>
        <w:rPr>
          <w:rFonts w:cs="Arial"/>
          <w:sz w:val="24"/>
          <w:szCs w:val="24"/>
          <w:lang w:val="en-US"/>
        </w:rPr>
        <w:t xml:space="preserve"> is the name of the e-mail box that you can submit comments.  You can also go to the Florida Department of Education website, State Board of Education rules under revision and submit comments through that as well.  We will receive those comments from both of those places.</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rFonts w:cs="Arial"/>
          <w:sz w:val="24"/>
          <w:szCs w:val="24"/>
          <w:lang w:val="en-US"/>
        </w:rPr>
      </w:pPr>
      <w:r>
        <w:rPr>
          <w:rFonts w:cs="Arial"/>
          <w:sz w:val="24"/>
          <w:szCs w:val="24"/>
          <w:lang w:val="en-US"/>
        </w:rPr>
        <w:tab/>
        <w:t>Thank you for joining us today and we’ll be in touch.</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ind w:left="2160" w:hanging="2160"/>
        <w:rPr/>
      </w:pPr>
      <w:r>
        <w:rPr>
          <w:rFonts w:cs="Arial"/>
          <w:sz w:val="24"/>
          <w:szCs w:val="24"/>
          <w:lang w:val="en-US"/>
        </w:rPr>
        <w:t>D. LaJeunesse</w:t>
        <w:tab/>
        <w:t>Thanks to everyone.</w:t>
      </w:r>
    </w:p>
    <w:p>
      <w:pPr>
        <w:pStyle w:val="Bullets"/>
        <w:numPr>
          <w:ilvl w:val="0"/>
          <w:numId w:val="0"/>
        </w:numPr>
        <w:spacing w:lineRule="auto" w:line="480"/>
        <w:ind w:left="2160" w:hanging="2160"/>
        <w:rPr>
          <w:rFonts w:cs="Arial"/>
          <w:sz w:val="24"/>
          <w:szCs w:val="24"/>
          <w:lang w:val="en-US"/>
        </w:rPr>
      </w:pPr>
      <w:r>
        <w:rPr>
          <w:rFonts w:cs="Arial"/>
          <w:sz w:val="24"/>
          <w:szCs w:val="24"/>
          <w:lang w:val="en-US"/>
        </w:rPr>
      </w:r>
    </w:p>
    <w:p>
      <w:pPr>
        <w:pStyle w:val="Bullets"/>
        <w:numPr>
          <w:ilvl w:val="0"/>
          <w:numId w:val="0"/>
        </w:numPr>
        <w:spacing w:lineRule="auto" w:line="480" w:before="0" w:after="120"/>
        <w:ind w:left="2160" w:hanging="2160"/>
        <w:rPr/>
      </w:pPr>
      <w:r>
        <w:rPr>
          <w:rFonts w:cs="Arial"/>
          <w:sz w:val="24"/>
          <w:szCs w:val="24"/>
          <w:lang w:val="en-US"/>
        </w:rPr>
        <w:t>Coordinator</w:t>
        <w:tab/>
        <w:t>Ladies and gentlemen, that concludes today’s conference.  Thank you for your participation.  You may now disconnect.  Have a great day.</w:t>
      </w:r>
    </w:p>
    <w:sectPr>
      <w:headerReference w:type="default" r:id="rId3"/>
      <w:headerReference w:type="first" r:id="rId4"/>
      <w:footerReference w:type="default" r:id="rId5"/>
      <w:footerReference w:type="first" r:id="rId6"/>
      <w:type w:val="nextPage"/>
      <w:pgSz w:w="12240" w:h="15840"/>
      <w:pgMar w:left="1642" w:right="1642" w:gutter="0" w:header="403" w:top="994" w:footer="562"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T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pBdr>
        <w:top w:val="single" w:sz="4" w:space="1" w:color="000000"/>
      </w:pBdr>
      <w:rPr/>
    </w:pPr>
    <w:r>
      <w:rPr/>
      <w:tab/>
      <w:tab/>
    </w:r>
    <w:r>
      <w:rPr/>
      <w:fldChar w:fldCharType="begin"/>
    </w:r>
    <w:r>
      <w:rPr/>
      <w:instrText xml:space="preserve"> PAGE \* ARABIC </w:instrText>
    </w:r>
    <w:r>
      <w:rPr/>
      <w:fldChar w:fldCharType="separate"/>
    </w:r>
    <w:r>
      <w:rPr/>
      <w:t>67</w:t>
    </w:r>
    <w:r>
      <w:rPr/>
      <w:fldChar w:fldCharType="end"/>
    </w:r>
  </w:p>
  <w:p>
    <w:pPr>
      <w:pStyle w:val="Footer"/>
      <w:spacing w:before="0" w:after="0"/>
      <w:rPr/>
    </w:pPr>
    <w:r>
      <w:rPr/>
      <w:tab/>
      <w:t>IN CONFIDE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0" w:color="000000"/>
      </w:pBdr>
      <w:spacing w:lineRule="exact" w:line="200" w:before="0" w:after="160"/>
      <w:jc w:val="center"/>
      <w:rPr/>
    </w:pPr>
    <w:bookmarkStart w:id="1" w:name="End"/>
    <w:bookmarkEnd w:id="1"/>
    <w:r>
      <w:rPr/>
      <w:t>IN CONFIDENCE</w:t>
    </w:r>
  </w:p>
  <w:p>
    <w:pPr>
      <w:pStyle w:val="Header"/>
      <w:pBdr>
        <w:bottom w:val="single" w:sz="4" w:space="10" w:color="000000"/>
      </w:pBdr>
      <w:tabs>
        <w:tab w:val="clear" w:pos="4252"/>
        <w:tab w:val="clear" w:pos="8504"/>
        <w:tab w:val="left" w:pos="1740" w:leader="none"/>
      </w:tabs>
      <w:spacing w:before="0" w:after="240"/>
      <w:rPr>
        <w:lang w:val="en-US" w:eastAsia="en-US"/>
      </w:rPr>
    </w:pPr>
    <w:r>
      <w:fldChar w:fldCharType="begin"/>
    </w:r>
    <w:r>
      <w:rPr>
        <w:lang w:val="en-US" w:eastAsia="en-US"/>
      </w:rPr>
      <w:instrText xml:space="preserve">styleref "Doc Title"</w:instrText>
    </w:r>
    <w:r>
      <w:rPr>
        <w:lang w:val="en-US" w:eastAsia="en-US"/>
      </w:rPr>
    </w:r>
    <w:r>
      <w:rPr>
        <w:lang w:val="en-US" w:eastAsia="en-US"/>
      </w:rPr>
      <w:fldChar w:fldCharType="separate"/>
    </w:r>
    <w:r>
      <w:rPr>
        <w:lang w:val="en-US" w:eastAsia="en-US"/>
      </w:rPr>
      <w:br/>
      <w:t>Final Transcript</w:t>
      <w:br/>
      <w:t>STATE OF FLORIDA:  Educator Certification Rule Development Workshop</w:t>
      <w:br/>
      <w:t>August 20, 2013/10:00 a.m. EST</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0" w:color="000000"/>
      </w:pBdr>
      <w:spacing w:lineRule="exact" w:line="240"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1"/>
      <w:numFmt w:val="none"/>
      <w:suff w:val="nothing"/>
      <w:lvlText w:val=""/>
      <w:lvlJc w:val="left"/>
      <w:pPr>
        <w:tabs>
          <w:tab w:val="num" w:pos="0"/>
        </w:tabs>
        <w:ind w:left="360" w:hanging="0"/>
      </w:pPr>
      <w:rPr/>
    </w:lvl>
    <w:lvl w:ilvl="2">
      <w:start w:val="1"/>
      <w:numFmt w:val="none"/>
      <w:suff w:val="nothing"/>
      <w:lvlText w:val=""/>
      <w:lvlJc w:val="left"/>
      <w:pPr>
        <w:tabs>
          <w:tab w:val="num" w:pos="0"/>
        </w:tabs>
        <w:ind w:left="360" w:hanging="0"/>
      </w:pPr>
      <w:rPr/>
    </w:lvl>
    <w:lvl w:ilvl="3">
      <w:start w:val="1"/>
      <w:numFmt w:val="none"/>
      <w:suff w:val="nothing"/>
      <w:lvlText w:val=""/>
      <w:lvlJc w:val="left"/>
      <w:pPr>
        <w:tabs>
          <w:tab w:val="num" w:pos="0"/>
        </w:tabs>
        <w:ind w:left="360" w:hanging="0"/>
      </w:pPr>
      <w:rPr/>
    </w:lvl>
    <w:lvl w:ilvl="4">
      <w:start w:val="1"/>
      <w:numFmt w:val="none"/>
      <w:suff w:val="nothing"/>
      <w:lvlText w:val=""/>
      <w:lvlJc w:val="left"/>
      <w:pPr>
        <w:tabs>
          <w:tab w:val="num" w:pos="0"/>
        </w:tabs>
        <w:ind w:left="360" w:hanging="0"/>
      </w:pPr>
      <w:rPr/>
    </w:lvl>
    <w:lvl w:ilvl="5">
      <w:start w:val="1"/>
      <w:numFmt w:val="none"/>
      <w:suff w:val="nothing"/>
      <w:lvlText w:val=""/>
      <w:lvlJc w:val="left"/>
      <w:pPr>
        <w:tabs>
          <w:tab w:val="num" w:pos="0"/>
        </w:tabs>
        <w:ind w:left="360" w:hanging="0"/>
      </w:pPr>
      <w:rPr/>
    </w:lvl>
    <w:lvl w:ilvl="6">
      <w:start w:val="1"/>
      <w:numFmt w:val="none"/>
      <w:suff w:val="nothing"/>
      <w:lvlText w:val=""/>
      <w:lvlJc w:val="left"/>
      <w:pPr>
        <w:tabs>
          <w:tab w:val="num" w:pos="0"/>
        </w:tabs>
        <w:ind w:left="360" w:hanging="0"/>
      </w:pPr>
      <w:rPr/>
    </w:lvl>
    <w:lvl w:ilvl="7">
      <w:start w:val="1"/>
      <w:numFmt w:val="none"/>
      <w:suff w:val="nothing"/>
      <w:lvlText w:val=""/>
      <w:lvlJc w:val="left"/>
      <w:pPr>
        <w:tabs>
          <w:tab w:val="num" w:pos="0"/>
        </w:tabs>
        <w:ind w:left="360" w:hanging="0"/>
      </w:pPr>
      <w:rPr/>
    </w:lvl>
    <w:lvl w:ilvl="8">
      <w:start w:val="1"/>
      <w:numFmt w:val="none"/>
      <w:suff w:val="nothing"/>
      <w:lvlText w:val=""/>
      <w:lvlJc w:val="left"/>
      <w:pPr>
        <w:tabs>
          <w:tab w:val="num" w:pos="0"/>
        </w:tabs>
        <w:ind w:left="3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12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keepNext w:val="true"/>
      <w:numPr>
        <w:ilvl w:val="0"/>
        <w:numId w:val="4"/>
      </w:numPr>
      <w:spacing w:lineRule="atLeast" w:line="300" w:before="480" w:after="120"/>
      <w:outlineLvl w:val="0"/>
    </w:pPr>
    <w:rPr>
      <w:b/>
      <w:bCs/>
      <w:iCs/>
      <w:sz w:val="24"/>
    </w:rPr>
  </w:style>
  <w:style w:type="paragraph" w:styleId="Heading2">
    <w:name w:val="Heading 2"/>
    <w:basedOn w:val="Normal"/>
    <w:next w:val="Normal"/>
    <w:qFormat/>
    <w:pPr>
      <w:numPr>
        <w:ilvl w:val="1"/>
        <w:numId w:val="1"/>
      </w:numPr>
      <w:spacing w:lineRule="exact" w:line="400" w:before="360" w:after="120"/>
      <w:outlineLvl w:val="1"/>
    </w:pPr>
    <w:rPr>
      <w:b/>
      <w:i/>
      <w:sz w:val="40"/>
    </w:rPr>
  </w:style>
  <w:style w:type="paragraph" w:styleId="Heading3">
    <w:name w:val="Heading 3"/>
    <w:basedOn w:val="Normal"/>
    <w:next w:val="Normal"/>
    <w:qFormat/>
    <w:pPr>
      <w:numPr>
        <w:ilvl w:val="2"/>
        <w:numId w:val="1"/>
      </w:numPr>
      <w:spacing w:before="120" w:after="120"/>
      <w:outlineLvl w:val="2"/>
    </w:pPr>
    <w:rPr>
      <w:b/>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left="540" w:hanging="540"/>
      <w:outlineLvl w:val="4"/>
    </w:pPr>
    <w:rPr>
      <w:b/>
      <w:color w:val="000000"/>
      <w:sz w:val="3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TBold;Courier New" w:hAnsi="BTBold;Courier New" w:cs="BTBold;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BTBold;Courier New" w:hAnsi="BTBold;Courier New" w:cs="BTBold;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BTBold;Courier New" w:hAnsi="BTBold;Courier New" w:cs="BTBold;Courier New"/>
    </w:rPr>
  </w:style>
  <w:style w:type="character" w:styleId="WW8Num18z0">
    <w:name w:val="WW8Num18z0"/>
    <w:qFormat/>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Heading1"/>
    <w:next w:val="Normal"/>
    <w:qFormat/>
    <w:pPr>
      <w:numPr>
        <w:ilvl w:val="0"/>
        <w:numId w:val="4"/>
      </w:numPr>
      <w:tabs>
        <w:tab w:val="clear" w:pos="720"/>
        <w:tab w:val="right" w:pos="8641" w:leader="none"/>
      </w:tabs>
      <w:spacing w:lineRule="exact" w:line="760" w:before="540" w:after="0"/>
      <w:jc w:val="right"/>
      <w:outlineLvl w:val="9"/>
    </w:pPr>
    <w:rPr>
      <w:sz w:val="72"/>
    </w:rPr>
  </w:style>
  <w:style w:type="paragraph" w:styleId="TextBody">
    <w:name w:val="Body Text"/>
    <w:basedOn w:val="Normal"/>
    <w:pPr>
      <w:spacing w:lineRule="atLeast" w:line="3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lineRule="exact" w:line="240" w:before="0" w:after="240"/>
    </w:pPr>
    <w:rPr>
      <w:sz w:val="18"/>
    </w:rPr>
  </w:style>
  <w:style w:type="paragraph" w:styleId="Header">
    <w:name w:val="Header"/>
    <w:basedOn w:val="Normal"/>
    <w:pPr>
      <w:pBdr>
        <w:bottom w:val="single" w:sz="12" w:space="10" w:color="000000"/>
      </w:pBdr>
      <w:tabs>
        <w:tab w:val="clear" w:pos="720"/>
        <w:tab w:val="center" w:pos="4252" w:leader="none"/>
        <w:tab w:val="right" w:pos="8504" w:leader="none"/>
      </w:tabs>
      <w:spacing w:lineRule="exact" w:line="240" w:before="0" w:after="240"/>
    </w:pPr>
    <w:rPr>
      <w:sz w:val="18"/>
    </w:rPr>
  </w:style>
  <w:style w:type="paragraph" w:styleId="NormalIndent">
    <w:name w:val="Normal Indent"/>
    <w:basedOn w:val="Normal"/>
    <w:qFormat/>
    <w:pPr>
      <w:ind w:left="720" w:hanging="0"/>
    </w:pPr>
    <w:rPr/>
  </w:style>
  <w:style w:type="paragraph" w:styleId="Bullets">
    <w:name w:val="Bullets"/>
    <w:basedOn w:val="Normal"/>
    <w:qFormat/>
    <w:pPr>
      <w:numPr>
        <w:ilvl w:val="0"/>
        <w:numId w:val="3"/>
      </w:numPr>
    </w:pPr>
    <w:rPr/>
  </w:style>
  <w:style w:type="paragraph" w:styleId="Dashes">
    <w:name w:val="Dashes"/>
    <w:basedOn w:val="Bullets"/>
    <w:qFormat/>
    <w:pPr>
      <w:numPr>
        <w:ilvl w:val="0"/>
        <w:numId w:val="2"/>
      </w:numPr>
    </w:pPr>
    <w:rPr/>
  </w:style>
  <w:style w:type="paragraph" w:styleId="Btlogo">
    <w:name w:val="btlogo"/>
    <w:basedOn w:val="Normal"/>
    <w:qFormat/>
    <w:pPr>
      <w:spacing w:lineRule="atLeast" w:line="240" w:before="120" w:after="0"/>
      <w:jc w:val="right"/>
    </w:pPr>
    <w:rPr/>
  </w:style>
  <w:style w:type="paragraph" w:styleId="DocTitle">
    <w:name w:val="Doc Title"/>
    <w:basedOn w:val="Heading1"/>
    <w:qFormat/>
    <w:pPr>
      <w:numPr>
        <w:ilvl w:val="0"/>
        <w:numId w:val="0"/>
      </w:numPr>
      <w:tabs>
        <w:tab w:val="left" w:pos="720" w:leader="none"/>
      </w:tabs>
      <w:ind w:left="720" w:hanging="720"/>
    </w:pPr>
    <w:rPr>
      <w:rFonts w:ascii="Arial" w:hAnsi="Arial" w:cs="Arial"/>
      <w:b w:val="false"/>
      <w:i/>
      <w:sz w:val="44"/>
    </w:rPr>
  </w:style>
  <w:style w:type="paragraph" w:styleId="Footnote">
    <w:name w:val="Footnote Text"/>
    <w:basedOn w:val="Normal"/>
    <w:pPr/>
    <w:rPr>
      <w:sz w:val="24"/>
      <w:szCs w:val="24"/>
    </w:rPr>
  </w:style>
  <w:style w:type="paragraph" w:styleId="Btheading">
    <w:name w:val="btheading"/>
    <w:basedOn w:val="Normal"/>
    <w:qFormat/>
    <w:pPr>
      <w:tabs>
        <w:tab w:val="clear" w:pos="720"/>
        <w:tab w:val="right" w:pos="9214" w:leader="none"/>
      </w:tabs>
      <w:spacing w:lineRule="atLeast" w:line="240" w:before="520" w:after="240"/>
      <w:ind w:right="-709" w:hanging="0"/>
    </w:pPr>
    <w:rPr>
      <w:bCs/>
      <w:iCs/>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3:51:00Z</dcterms:created>
  <dc:creator>Glenn Harper</dc:creator>
  <dc:description/>
  <cp:keywords/>
  <dc:language>en-US</dc:language>
  <cp:lastModifiedBy>david.lajeunesse</cp:lastModifiedBy>
  <cp:lastPrinted>2003-10-07T11:44:00Z</cp:lastPrinted>
  <dcterms:modified xsi:type="dcterms:W3CDTF">2013-09-06T17: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2CA3E2CE94DE34D8BAECD33D1616FED</vt:lpwstr>
  </property>
  <property fmtid="{D5CDD505-2E9C-101B-9397-08002B2CF9AE}" pid="3" name="_NewReviewCycle">
    <vt:lpwstr/>
  </property>
</Properties>
</file>